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de-DE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63-126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9. фебруар 2019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7.став 10. Закона о јавној својини („Службени гласник РС“, бр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105/14,104/16-др.закон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08/16</w:t>
      </w:r>
      <w:r>
        <w:rPr>
          <w:rFonts w:cs="Arial" w:ascii="Arial" w:hAnsi="Arial"/>
          <w:sz w:val="22"/>
          <w:szCs w:val="22"/>
          <w:lang w:val="sr-RS"/>
        </w:rPr>
        <w:t>, 113/17 и 95/18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 99. став 19. Закона о планирању и изградњи („Службени гласник РС“ бр.72/09, 81/09-испр., 64/10-одлука УС, 24/11, 121/12, 42/13-одлука УС, 50/13-одлука УС, 98/13- одлука УС, 132/14, 145/14 и 83/18)</w:t>
      </w:r>
      <w:r>
        <w:rPr>
          <w:rFonts w:cs="Arial" w:ascii="Arial" w:hAnsi="Arial"/>
          <w:sz w:val="22"/>
          <w:szCs w:val="22"/>
          <w:lang w:val="sr-CS"/>
        </w:rPr>
        <w:t xml:space="preserve"> члана 38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''Службени лист града Крагујевца'', број 25/15-пречишћен текст)и</w:t>
      </w:r>
      <w:r>
        <w:rPr>
          <w:rFonts w:cs="Arial" w:ascii="Arial" w:hAnsi="Arial"/>
          <w:sz w:val="22"/>
          <w:szCs w:val="22"/>
          <w:lang w:val="sr-RS"/>
        </w:rPr>
        <w:t xml:space="preserve"> члана 5.став 3. Уредбе о условима прибављања и отуђења непокретности непосредном погодбом, давања у закуп ствари у јавној својини и поступцима јавног надметања и прикупљања писмених понуда („Службени гласник РС“, бр.24/12, 48/15, 99/15,42/17 и 94/17)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 </w:t>
      </w:r>
      <w:r>
        <w:rPr>
          <w:rFonts w:cs="Arial" w:ascii="Arial" w:hAnsi="Arial"/>
          <w:sz w:val="22"/>
          <w:szCs w:val="22"/>
          <w:lang w:val="sr-RS"/>
        </w:rPr>
        <w:t xml:space="preserve"> 19. фебруар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длуку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 покретању поступка преноса права јавне својине Републике Србије у јавну својину града Крагујевца без накнад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(удела од  240/5928 </w:t>
      </w:r>
      <w:r>
        <w:rPr>
          <w:rFonts w:cs="Arial" w:ascii="Arial" w:hAnsi="Arial"/>
          <w:b/>
          <w:sz w:val="22"/>
          <w:szCs w:val="22"/>
          <w:vertAlign w:val="superscript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а  кп.бр. 4123  КО Крагујевац 3 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ступа се покретању поступ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носа права јавне својине Републике Србије у јавну својину града Крагујевца без накнаде и то удела  од 240/5928 -уписаног у лист непокретности број: 10328 KO Крагујевац 3, као јавна  својина Републике Србије.  На предметној парцели поред јавне својине Републике Србије у листу непокретности уписана је и јавна својина града Крагујевца са уделом о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094/5928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право коришћења Ристић Миодрага са уделом од 297/5928 и право коришћења Лазаревић Жике са уделом од 297/5928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l-SI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атастарска парцела бр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4123 КО Крагујевац 3, налази се у обухвату ПДР-у ДЕЛА ГРАДСКОГ ЦЕНТРА У КРАГУЈЕВЦУ („Службени лист града Крагујевца'', број 21/15) у целини 1 –урбанистичка целина „ Пијаца'', блок 1.2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едметна кастарска парцела се налази у зони предвиђеној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за површине јавне намене.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Непокретност описана у претходном поглављу ове одлуке преноси се у јавну  својину града Крагујевца без икаквих терета. </w:t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</w:p>
    <w:p>
      <w:pPr>
        <w:pStyle w:val="Normal"/>
        <w:ind w:firstLine="720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Средства за пренос непокретности ближе описане 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ове одлуке није потребно обезбедити у буџету града Крагујевца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cs="Arial" w:ascii="Arial" w:hAnsi="Arial"/>
          <w:b/>
          <w:sz w:val="22"/>
          <w:szCs w:val="22"/>
          <w:lang w:val="sr-Latn-RS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отив ове одлуке не може се изјавити жалба нити се може покренути управни спор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V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ву одлуку, са пропратном документацијом проследити Републичкој дирекцији за имовину Републике Србије на даљи поступак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е одлуке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адржан је у члан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7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10. Закона о јавној својини ( „Службени гласник РС“ , бр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105/14,104/16-др.закон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08/16</w:t>
      </w:r>
      <w:r>
        <w:rPr>
          <w:rFonts w:cs="Arial" w:ascii="Arial" w:hAnsi="Arial"/>
          <w:sz w:val="22"/>
          <w:szCs w:val="22"/>
          <w:lang w:val="sr-RS"/>
        </w:rPr>
        <w:t>, 113/17 и 95/18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о прибављању ствари и располагању стварима у својини јединица локалне самоуправе, под условима прописаним законом, одлучује орган јединица локал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моуправе, одређен у складу са законом и Статутом јединице локалне самоуправе,</w:t>
      </w:r>
      <w:r>
        <w:rPr>
          <w:rFonts w:cs="Arial" w:ascii="Arial" w:hAnsi="Arial"/>
          <w:sz w:val="22"/>
          <w:szCs w:val="22"/>
          <w:lang w:val="sr-RS"/>
        </w:rPr>
        <w:t xml:space="preserve"> члану 99. став 19. Закона о планирању и изградњи ( „Службени гласник РС“ , бр.72/09, 81/09-испр., 64/10-одлука УС, 24/11, 121/12, 42/13-одлука УС, 50/13-одлука УС, 98/13- одлука УС, 132/14, 145/14 и 83/18) којим је прописано да се грађевинско земљиште прибавља у јавну својину у складу са одредбама Закона о јавној својини која се односе на прибављање и других непокретности у јавну својину, </w:t>
      </w:r>
      <w:r>
        <w:rPr>
          <w:rFonts w:cs="Arial" w:ascii="Arial" w:hAnsi="Arial"/>
          <w:sz w:val="22"/>
          <w:szCs w:val="22"/>
          <w:lang w:val="sr-CS"/>
        </w:rPr>
        <w:t xml:space="preserve"> члану 38.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ој 25/15-пречишћен текст)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управља стварима у јавној својини  Града, користи ствари у државној својини  и стара се о њиховом очувању и увећању у складу са законом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у 5.став 3. Уредбе о условима прибављања и отуђења непокретности непосредном погодбом, давања у закуп ствари у јавној својини и поступцима јавног надметања и прикупљања писмених понуда ( „Службени гласник РС“ , бр.24/12, 48/15, 99/15, 42/17 и 94/17) којим је прописано да се у случају преноса права јавне својине  на непокретности између различитих носилаца тог права, непокретности могу преносити испод тржишне цене, односно без накнаде, с тим да такво располагање мора бити посебно образложено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е одлуке је покрет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поступ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носа права јавне својине Републике Србије у јавну својину града Крагујевца без накнаде и то удела  од  240/5928 -уписаног у лист непокретности број: 10328 KO Крагујевац 3,  као јавна  својина Републике Србије. На предметној парцели поред јавне својине Републике Србије у листу непокретности уписана је и јавна својина града Крагујевца са уделом о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094/5928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право коришћења Ристић Миодрага са уделом од 297/5928 и право коришћења Лазаревић Жике са уделом од 297/5928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0:00Z</dcterms:created>
  <dc:creator>PC1</dc:creator>
  <dc:description/>
  <cp:keywords/>
  <dc:language>en-US</dc:language>
  <cp:lastModifiedBy>hhhggrreeww</cp:lastModifiedBy>
  <cp:lastPrinted>2018-01-05T08:53:00Z</cp:lastPrinted>
  <dcterms:modified xsi:type="dcterms:W3CDTF">2019-02-19T12:24:00Z</dcterms:modified>
  <cp:revision>1215</cp:revision>
  <dc:subject/>
  <dc:title>ГРАД КРАГУЈЕВАЦ</dc:title>
</cp:coreProperties>
</file>